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aBfzZD/je3KEWD1riJigvqzzOrXFWuK23ulHtlRaFmP9SdQ7QdkHo/l6J3pWYkgxaH/Q8i
Z6JRIwxSNXMBNpEfWedV4uNHoT1dPH9gFfayvA3vxHIP4Q1ovmDXAHLsATV27BnjvQ+0JTGC
4FIeotRV7Z0bmbV8yUJ5RmGSWIKniSLaadhR4ckGRkyAeke9/XfRskMFP51zWBBAZIeiskmf
zPrAc6gfGhzgZLv8BA</vt:lpwstr>
  </property>
  <property fmtid="{D5CDD505-2E9C-101B-9397-08002B2CF9AE}" pid="3" name="_2015_ms_pID_7253431">
    <vt:lpwstr>G4yRLMQxiislw/SUyWW6PisIHKsz9oakUTqNxplpghzBNpc9GPWP09
tTs3TNzQ6s9THL/apmxYga+rG852xuqaYn8s4Zi36JNAuOO8uu1ceSG33aEd5EwuJpPu8zPI
JHCF9Q7rGDsCYrbe0nOf/KLKnkygBcoirJqBsttjtYW9Go6feHnfentc9Y3vESzLKjb7HKvi
kIARmOR+ADAGwSDERJZzI/OW+lOHnfudLAsz</vt:lpwstr>
  </property>
  <property fmtid="{D5CDD505-2E9C-101B-9397-08002B2CF9AE}" pid="4" name="_2015_ms_pID_7253431_00">
    <vt:lpwstr>_2015_ms_pID_7253431</vt:lpwstr>
  </property>
  <property fmtid="{D5CDD505-2E9C-101B-9397-08002B2CF9AE}" pid="5" name="_2015_ms_pID_7253432">
    <vt:lpwstr>vRWh5HOcHYUEM1Na9y/jG6ukB5AGwGXz4Kk1
1x9RD8xOsdrjZjS3TWhziwgSSRlw+wY09KFxBTm2aaCip/pbR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